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UNIT:</w:t>
      </w:r>
      <w:r>
        <w:rPr>
          <w:rFonts w:cs="Arial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GB"/>
        </w:rPr>
        <w:t>THIS IS OUR TOWN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eastAsia="Comic Sans MS" w:cs="Comic Sans MS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nombrar las diferentes tiendas de la ciudad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 xml:space="preserve">- Reconocer y decir precios. 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reguntar y responder cuánto cuesta alg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ribir la zona de la cuidad donde vive cada un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articipar en un juego comunicativo con el vocabulari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can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mprender un diálogo y reproduci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para hacer un juego y practica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y escribir el vocabulario principal en fras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alizar ac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ribir un texto siguiendo un model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racticar el sonido /u/ en las frases dadas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placer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.- Escuchar, hablar y conversar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con ayuda visu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acción oral: preguntas y respuest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rración de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s del vocabulario princip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Completar frases con el vocabulario de la uni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un texto siguiendo un model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Expresión de existencia: There´s a (toy shop) in the tow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n-US"/>
        </w:rPr>
        <w:t xml:space="preserve">Preguntas y respuestas cortas: Is there a (baker´s) in your town? </w:t>
      </w:r>
      <w:r>
        <w:rPr>
          <w:rFonts w:cs="Arial" w:ascii="Comic Sans MS" w:hAnsi="Comic Sans MS"/>
          <w:sz w:val="22"/>
          <w:szCs w:val="22"/>
        </w:rPr>
        <w:t>Yes, there is / No there isn´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Direcciones: Turn right, turn left, stop, go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 xml:space="preserve">Preguntas y respuestas sobre el precio: How much is it? </w:t>
      </w:r>
      <w:r>
        <w:rPr>
          <w:rFonts w:cs="Arial" w:ascii="Comic Sans MS" w:hAnsi="Comic Sans MS"/>
          <w:sz w:val="22"/>
          <w:szCs w:val="22"/>
          <w:lang w:val="en-US"/>
        </w:rPr>
        <w:t>It´s (two) euros and (fifty) cent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modelos orales y escrit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oral y escrita espontánea con intención comunicativ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sión y reproducción de textos diverso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Tiendas: Butcher´s, baker´s, sweet shop, clothes shop, supermarket, toy shop, bookshop, pet sho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úmeros del 1 al 100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Euros, cents, pounds, pence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 xml:space="preserve">Ritmo y entonación en “The our town song “y “The how much is it </w:t>
      </w:r>
      <w:r>
        <w:rPr>
          <w:rFonts w:cs="Arial" w:ascii="Comic Sans MS" w:hAnsi="Comic Sans MS"/>
          <w:sz w:val="22"/>
          <w:szCs w:val="22"/>
          <w:lang w:val="en-GB"/>
        </w:rPr>
        <w:t xml:space="preserve">song”.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>Sonido /u/: Hoot´s looking in the butcher´s books to see what she can cook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ostrar interés por conocer la ciu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Participación en intercambios de compra – venta para usar las mone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ocimiento de normas de seguridad en la carreter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Rutinas para el saludo y la despedida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Memorización de la palabra del día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Presentación del vocabulario con apoyo visual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Escucha, lectura y reproducción de canciones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Preguntas y respuestas orales con los compañeros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Muestra de la comprensión señalando, uniendo, dibujando, diciendo si es verdadero o falso, ordenando dibujos y numerando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Escritura de palabras siguiendo un orden y para completar frases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Escucha, lectura y reproducción de una historia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>-Descifrar un código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Buscar en la historia cinco libros de cocina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Representación de un diálogo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Confeccionar un recortable y miniflashcards, y usarlo para jugar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Escuchar y realizar acciones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</w:rPr>
        <w:t>-Escritura de un texto personal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Lectura de un cómic por placer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onsabilidad ante el uso de diner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Habilidad para conocer el barrio y desplazarse por é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responsable tanto en las actividades individuales como en las de grupo y parejas.</w:t>
      </w:r>
    </w:p>
    <w:p>
      <w:pPr>
        <w:pStyle w:val="Normal"/>
        <w:ind w:left="644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b/>
          <w:sz w:val="22"/>
          <w:szCs w:val="22"/>
        </w:rPr>
        <w:t>Educación vial: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ind w:left="644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>Conocimiento y aplicación de las normas básicas de seguridad en la carreter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Educación del consumidor: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</w:rPr>
        <w:t>Conocimiento de precios y moderación a la hora de comprar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2: Competencia matamática: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 Listen, read and ac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 Play a gam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Let’s find out about road safety – Social Science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Songs: Our town and  How much is it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Around the Worl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</w:t>
      </w:r>
      <w:r>
        <w:rPr>
          <w:rFonts w:cs="Arial" w:ascii="Comic Sans MS" w:hAnsi="Comic Sans MS"/>
          <w:sz w:val="22"/>
          <w:szCs w:val="22"/>
          <w:lang w:val="en-GB"/>
        </w:rPr>
        <w:t>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</w:t>
      </w:r>
      <w:r>
        <w:rPr>
          <w:rFonts w:cs="Arial" w:ascii="Comic Sans MS" w:hAnsi="Comic Sans MS"/>
          <w:sz w:val="22"/>
          <w:szCs w:val="22"/>
          <w:lang w:val="en-GB"/>
        </w:rPr>
        <w:t>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Revision lesson (Activity Book)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Think about your work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8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 xml:space="preserve">.Realizar todas las actividades con interés y ser conscientes de la importancia que las acciones  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identificar y nombrar las diferentes tien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reconocer y decir preci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 en intercambios de preguntas y respuestas sobre preci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ribir la zona donde vi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la importancia de respetar las normas de seguridad en la carret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un texto siguiendo un mode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a el sonido /u:/ en determinadas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valorar su propio trabajo en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58:00Z</dcterms:created>
  <dc:creator>acer</dc:creator>
  <dc:description/>
  <cp:keywords/>
  <dc:language>en-US</dc:language>
  <cp:lastModifiedBy>acer</cp:lastModifiedBy>
  <dcterms:modified xsi:type="dcterms:W3CDTF">2008-09-02T11:03:00Z</dcterms:modified>
  <cp:revision>4</cp:revision>
  <dc:subject/>
  <dc:title/>
</cp:coreProperties>
</file>